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24" w:firstLine="708"/>
        <w:jc w:val="left"/>
        <w:rPr/>
      </w:pPr>
      <w:r>
        <w:rPr/>
        <w:t xml:space="preserve">    </w:t>
      </w:r>
      <w:r>
        <w:rPr>
          <w:u w:val="single"/>
        </w:rPr>
        <w:t>Actigramm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37160</wp:posOffset>
                </wp:positionV>
                <wp:extent cx="0" cy="11430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8pt" to="99pt,10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37160</wp:posOffset>
                </wp:positionV>
                <wp:extent cx="0" cy="11430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8pt" to="171pt,10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37160</wp:posOffset>
                </wp:positionV>
                <wp:extent cx="0" cy="11430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8pt" to="243pt,10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137160</wp:posOffset>
                </wp:positionV>
                <wp:extent cx="0" cy="11430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8pt" to="333pt,10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>Eléctrique         Visuel         Pas de réglage     Pupitre marche/ar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4875</wp:posOffset>
                </wp:positionH>
                <wp:positionV relativeFrom="paragraph">
                  <wp:posOffset>52070</wp:posOffset>
                </wp:positionV>
                <wp:extent cx="3676650" cy="1504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tocker des palet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</w:t>
                              <w:tab/>
                              <w:t>A-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118.5pt;mso-wrap-distance-left:9.05pt;mso-wrap-distance-right:9.05pt;mso-wrap-distance-top:0pt;mso-wrap-distance-bottom:0pt;margin-top:4.1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Stocker des palet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 xml:space="preserve">         </w:t>
                        <w:tab/>
                        <w:t>A-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rPr/>
      </w:pPr>
      <w:r>
        <w:rPr/>
        <w:t>Palette saisi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68275</wp:posOffset>
                </wp:positionV>
                <wp:extent cx="10287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25pt" to="71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Elévateur en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107315</wp:posOffset>
                </wp:positionV>
                <wp:extent cx="9144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45pt" to="431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Elévateur en</w:t>
        <w:tab/>
        <w:tab/>
        <w:tab/>
        <w:tab/>
        <w:tab/>
        <w:tab/>
        <w:tab/>
        <w:tab/>
        <w:tab/>
        <w:t xml:space="preserve">   position haute</w:t>
      </w:r>
    </w:p>
    <w:p>
      <w:pPr>
        <w:pStyle w:val="Normal"/>
        <w:rPr/>
      </w:pPr>
      <w:r>
        <w:rPr/>
        <w:t>position basse</w:t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45415</wp:posOffset>
                </wp:positionV>
                <wp:extent cx="0" cy="1485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45pt" to="162pt,1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45415</wp:posOffset>
                </wp:positionV>
                <wp:extent cx="0" cy="1485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45pt" to="252pt,1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</w:t>
      </w:r>
      <w:r>
        <w:rPr>
          <w:sz w:val="32"/>
        </w:rPr>
        <w:t>Empileur-Dépileur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0:52:00Z</dcterms:created>
  <dc:creator>NOEUN DANY</dc:creator>
  <dc:description/>
  <dc:language>en-US</dc:language>
  <cp:lastModifiedBy>NOEUN DANY</cp:lastModifiedBy>
  <cp:lastPrinted>2003-03-20T11:07:00Z</cp:lastPrinted>
  <dcterms:modified xsi:type="dcterms:W3CDTF">2003-03-20T10:52:00Z</dcterms:modified>
  <cp:revision>2</cp:revision>
  <dc:subject/>
  <dc:title>    Actigramme</dc:title>
</cp:coreProperties>
</file>