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86868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5pt;width:683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9pt" to="125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9pt" to="12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114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34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60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61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1pt" to="278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pt" to="40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40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31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3429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531pt;margin-top:126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6pt" to="558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0pt" to="575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pt" to="180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8pt" to="31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07pt" to="61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2057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7pt" to="692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5829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7pt" to="431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61645</wp:posOffset>
                </wp:positionV>
                <wp:extent cx="1266190" cy="694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LOG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’EXTE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3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ALOGU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’EXTE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24155</wp:posOffset>
                </wp:positionV>
                <wp:extent cx="13804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ITER 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ITER 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681355</wp:posOffset>
                </wp:positionV>
                <wp:extent cx="1380490" cy="694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R ET TRANSFOR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ENER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R ET TRANSFOR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ENER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252855</wp:posOffset>
                </wp:positionV>
                <wp:extent cx="1266190" cy="808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CKER LES PAL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98.65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OCKER LES PA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1824355</wp:posOffset>
                </wp:positionV>
                <wp:extent cx="1151890" cy="8089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QUE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ET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FONC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43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QUER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ETA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FONCT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</wp:posOffset>
                </wp:positionH>
                <wp:positionV relativeFrom="paragraph">
                  <wp:posOffset>452755</wp:posOffset>
                </wp:positionV>
                <wp:extent cx="923290" cy="3517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up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35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up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795655</wp:posOffset>
                </wp:positionV>
                <wp:extent cx="1151890" cy="3517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to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6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to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593850</wp:posOffset>
                </wp:positionV>
                <wp:extent cx="1494790" cy="4679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tore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85pt;mso-wrap-distance-left:9.05pt;mso-wrap-distance-right:9.05pt;mso-wrap-distance-top:0pt;mso-wrap-distance-bottom:0pt;margin-top:12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tore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3150</wp:posOffset>
                </wp:positionH>
                <wp:positionV relativeFrom="paragraph">
                  <wp:posOffset>2853055</wp:posOffset>
                </wp:positionV>
                <wp:extent cx="1037590" cy="9232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224.65pt;mso-position-vertical-relative:text;margin-left:5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2155</wp:posOffset>
                </wp:positionH>
                <wp:positionV relativeFrom="paragraph">
                  <wp:posOffset>909955</wp:posOffset>
                </wp:positionV>
                <wp:extent cx="1494790" cy="466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teur en ha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s stoc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71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ateur en ha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lettes stoc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0</wp:posOffset>
                </wp:positionH>
                <wp:positionV relativeFrom="paragraph">
                  <wp:posOffset>1593850</wp:posOffset>
                </wp:positionV>
                <wp:extent cx="1951990" cy="5803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s saisies elev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b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45.7pt;mso-wrap-distance-left:9.05pt;mso-wrap-distance-right:9.05pt;mso-wrap-distance-top:0pt;mso-wrap-distance-bottom:0pt;margin-top:125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ettes saisies elev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31:00Z</dcterms:created>
  <dc:creator>micro 405</dc:creator>
  <dc:description/>
  <dc:language>en-US</dc:language>
  <cp:lastModifiedBy>micro 405</cp:lastModifiedBy>
  <dcterms:modified xsi:type="dcterms:W3CDTF">2002-12-12T10:31:00Z</dcterms:modified>
  <cp:revision>2</cp:revision>
  <dc:subject/>
  <dc:title/>
</cp:coreProperties>
</file>